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ИЙ ГОРОДСКО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 №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гербе города Ом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Герб города Омска (далее также – герб) является официальным символом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устанавливает герб города Омска и порядок его официаль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2. Описание герба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ральдическое описание герба: в серебряном поле червлёная мурованная чёрным стена с малыми треугольными бастионами. Щит увенчан золотой башенной короной о пяти зубцах, окружённой по обручу золотым лавровым венком и окружён лентой ордена Трудового Красного Знамени. Щитодержатели: стоящие на мраморном основании фузилер петровских времён с багинетом и сибирский казак екатерининских времён с мушкетом и шашкой. Девиз: «ОНЫЙ ЕСТЬ ГЛАВНАЯ КРЕПОСТЬ» начертан серебром на червлёной ленте, обвивающей золотые трофеи – перекрещенные стволы пушек и алебар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3. Порядок воспроизведения герба города Ом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оспроизведение герба, независимо от его размеров, техники исполнения и назначения, должно соответствовать геральдическому описанию, приведённому в статье 2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оспроизведение герба допускается без дополнительных элементов, в виде одного щита. Изображение герба допускается с частью дополнительных элементов, если это не противоречит правилам геральдики. Изображения полного герба либо герба без какого-либо дополнительного элемента, а также изображения в цветном и одноцветных вариантах являются равноценными и равно приемлемыми во всех случаях их официаль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рафическое изображение герба в цветном варианте без дополнительных элементов приводится в приложении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Графическое изображение полного герба в цветном варианте приводится в приложении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4. Порядок официального использования герба города Ом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ображение герба является обязательным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зале заседаний Омского городского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вывесках, бланках и печатях органов местного самоуправления города Омска и Омской городской избирательной комиссии, если иное не предусмотрено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а вывесках, бланках и печатях муниципальных предприятий и учреждений города Ом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кабинетах Председателя Омского городского Совета, Мэра города Омска, Председателя Контрольно-счётной палаты города Омска, Председателя Омской городской избиратель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а Почётной грамоте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зображение герба может помещ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 официальных печатных изданиях, на печатных изданиях, издаваемых органами местного самоуправления города Омска, Омской городской избирательной комисс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официальных сайтах органов местного самоуправления города Омска и Омской городской избиратель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а Почётной грамоте Омского городского Совета, Благодарственном письме Председателя Омского городского Совета, Почётной грамоте Администрации города Ом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помещениях приёмных депутатов на избирательном округ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на зданиях и в зданиях, в которых располагаются органы местного самоуправления города Омска, структурные подразделения органов местного самоуправления города Ом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кабинетах руководителей структурных подразделений органов местного самоуправления города Ом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на представительской продукции (значки, вымпелы, буклеты и т.д.) органов местного самоуправления, Омской городской избирательной комиссии, муниципальных предприятий и учреждений города Ом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на удостоверениях и визитных карточках лиц, замещающих муниципальные должности, и муниципальных служащих города Ом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на транспортных средствах Председателя Омского городского Совета, Мэра города Омска, Председателя Контрольно-счётной палаты города Омска, Председателя Омской городской избирательной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на нагрудных знаках лиц, замещающих муниципальные должности, и муниципальных служащих города Ом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) в кабинетах руководителей муниципальных предприятий и учреждений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зображение герба может помещаться на геральдических знаках, гербах общественных объединений, юридических и физических лиц, воинских частей, расположенных на территории города Омска, только с разрешения Омского городского Совета, оформленного его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Герб города Омска может использоваться физическими лицами для личных целей, не связанных с осуществлением предпринимательской или трудовой деятельности, и если такие действия не носят характера надругательства над гер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спользование герба города Омска осуществляется в порядке, предусмотренном настоящим Решением. Во всех остальных случаях использование изображения герба запре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5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ее Решение подлежит официальному опублик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через 10 дней после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о дня вступления в силу настоящего Решения и до 1 января 2015 года могут использоваться изображения как герба города Омска, установленного настоящим Решением, так и изображения герба города Омска, установленного Решением Омского городского Совета от 20.03.2002 № 481 «Об утверждении Положения о символике города Омс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изнать утратившими силу с 1 января 2015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Решение Омского городского Совета от 20.03.2002 № 481 «Об утверждении Положения о символике города Омс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ешение Омского городского Совета от 21.12.2005 № 318 «О внесении изменений и дополнений в Положение о символике города Омска, утверждённое Решением Омского городского Совета от 20.03.2002 № 48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ешение Омского городского Совета от 12.12.2007 № 79 «О внесении изменений и дополнений в Положение о символике города Омска, утверждённое Решением Омского городского Совета от 20.03.2002 № 48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седателю Омского городского Совета (Г.Н.Горст) направить в Геральдический совет при Президенте Российской Федерации документы, необходимые для официальной регистрации герба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Решения возложить на комитет Омского городского Совета по регламенту и вопросам организации Омского городского Совета (Г.Н.Горс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Омска</w:t>
        <w:tab/>
        <w:tab/>
        <w:tab/>
        <w:tab/>
        <w:tab/>
        <w:tab/>
        <w:t xml:space="preserve">      В.В. Двора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15:00Z</dcterms:created>
  <dc:creator>winxp019</dc:creator>
  <dc:description/>
  <cp:keywords/>
  <dc:language>en-US</dc:language>
  <cp:lastModifiedBy>Winxp305</cp:lastModifiedBy>
  <cp:lastPrinted>2013-01-15T09:29:00Z</cp:lastPrinted>
  <dcterms:modified xsi:type="dcterms:W3CDTF">2013-02-01T04:48:00Z</dcterms:modified>
  <cp:revision>17</cp:revision>
  <dc:subject/>
  <dc:title>ОМСКИЙ ГОРОДСКОЙ СОВЕТ</dc:title>
</cp:coreProperties>
</file>